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does The Praise of Folly reflect the humanist 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of the “shortcomings” that Folly identifies in, what she believes to be, her “flawed” follow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of the admirable qualities Folly finds in her “devote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smus was hoping this piece of work would convince all readers to make changes in their own lives as well as compel their churches and society as a whole to make similar changes. Do you think he was successful in his persuasion? Explain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esiderius Erasmus:</w:t>
    </w:r>
    <w:r>
      <w:rPr>
        <w:b/>
        <w:i/>
      </w:rPr>
      <w:t xml:space="preserve"> The Praise of Folly </w:t>
    </w:r>
    <w:r>
      <w:rPr>
        <w:b/>
      </w:rPr>
      <w:t>– Study Ques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56:00Z</dcterms:created>
  <dc:creator>KBrady</dc:creator>
  <dc:description/>
  <cp:keywords/>
  <dc:language>en-US</dc:language>
  <cp:lastModifiedBy>KBrady</cp:lastModifiedBy>
  <dcterms:modified xsi:type="dcterms:W3CDTF">2006-09-15T16:00:00Z</dcterms:modified>
  <cp:revision>1</cp:revision>
  <dc:subject/>
  <dc:title>How does The Praise of Folly reflect the humanist view</dc:title>
</cp:coreProperties>
</file>